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4"/>
          <w:szCs w:val="44"/>
          <w:lang w:bidi="ar-IQ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المحتويات</w:t>
      </w:r>
    </w:p>
    <w:p>
      <w:pPr>
        <w:pStyle w:val="Normal"/>
        <w:jc w:val="center"/>
        <w:rPr>
          <w:rFonts w:cs="PT Bold Heading"/>
          <w:sz w:val="18"/>
          <w:szCs w:val="18"/>
          <w:lang w:bidi="ar-IQ"/>
        </w:rPr>
      </w:pPr>
      <w:r>
        <w:rPr>
          <w:rFonts w:cs="PT Bold Heading"/>
          <w:sz w:val="18"/>
          <w:szCs w:val="18"/>
          <w:rtl w:val="true"/>
          <w:lang w:bidi="ar-IQ"/>
        </w:rPr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cs="SKR HEAD1"/>
                <w:sz w:val="36"/>
                <w:sz w:val="36"/>
                <w:szCs w:val="36"/>
                <w:rtl w:val="true"/>
                <w:lang w:bidi="ar-IQ"/>
              </w:rPr>
              <w:t>الموضـــــــــوع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left"/>
              <w:rPr>
                <w:rFonts w:cs="SKR HEAD1"/>
                <w:sz w:val="32"/>
                <w:szCs w:val="32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مقدم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1-9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/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فصــ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تمهيدي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10-46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مفرد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سا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خمس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طالب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1-1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صطلاحا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صطلاحا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3-1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و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صطلاحا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نب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فر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-1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كر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صطلاحا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واف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حقيق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للتصدي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ست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طالب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0-4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جه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سيط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هو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تب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شيطا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4-3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حسد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31-3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طغيا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35-3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عصب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لترا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آب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أجداد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38-4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سيط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عرا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عاد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قبلي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41-4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و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45-46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mohammad bold art 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أول</w:t>
            </w:r>
            <w:r>
              <w:rPr>
                <w:rFonts w:cs="SKR HEAD1"/>
                <w:sz w:val="34"/>
                <w:szCs w:val="34"/>
                <w:rtl w:val="true"/>
                <w:lang w:bidi="ar-IQ"/>
              </w:rPr>
              <w:t xml:space="preserve">: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أسالي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تصد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باللسان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SKR HEAD1"/>
                <w:sz w:val="32"/>
                <w:szCs w:val="32"/>
                <w:lang w:bidi="ar-IQ"/>
              </w:rPr>
            </w:pPr>
            <w:r>
              <w:rPr>
                <w:rFonts w:cs="SKR HEAD1"/>
                <w:sz w:val="32"/>
                <w:szCs w:val="32"/>
                <w:lang w:bidi="ar-IQ"/>
              </w:rPr>
              <w:t>47-76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مجاد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إنك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فتر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كذب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4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مجادل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50-5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إنك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و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56-5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فتر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كذ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ل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60-6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تحر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ح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تآم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و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نق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عهود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64-7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حر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ح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حر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66-6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آم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و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69-7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نق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عهو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مواثي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75-76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ثاني</w:t>
            </w:r>
            <w:r>
              <w:rPr>
                <w:rFonts w:cs="SKR HEAD1"/>
                <w:sz w:val="34"/>
                <w:szCs w:val="34"/>
                <w:rtl w:val="true"/>
                <w:lang w:bidi="ar-IQ"/>
              </w:rPr>
              <w:t xml:space="preserve">: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أسالي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تصد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بالقوة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77-128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تضيي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منع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79-9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إسلا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80-8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سم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دعو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ح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87-9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bidi="ar-IQ"/>
              </w:rPr>
              <w:t>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مؤمن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هجر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91-9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اعتد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ي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لسا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96-11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س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شت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ضر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97-10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فتن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تعذي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03-10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صف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جسدي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07-11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قاتل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11-11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حج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اضطه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إقص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17-12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حب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إخراج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18-12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ص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حرا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22-12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طر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تشري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ملاحق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25-128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ind w:left="0" w:right="0" w:firstLine="902"/>
              <w:jc w:val="center"/>
              <w:rPr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ثالث</w:t>
            </w:r>
            <w:r>
              <w:rPr>
                <w:rFonts w:cs="SKR HEAD1"/>
                <w:sz w:val="34"/>
                <w:szCs w:val="34"/>
                <w:rtl w:val="true"/>
                <w:lang w:bidi="ar-IQ"/>
              </w:rPr>
              <w:t xml:space="preserve">: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أسالي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تصد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بالحر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نفسية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129-157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اة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31-14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شكي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عدالته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33-13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شكي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هجه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40-14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ه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بأعراضه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43-14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عو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48-15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إنك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وح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نبوات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50-15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لائك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52-15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نزل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54-15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دي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56-157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رابع</w:t>
            </w:r>
            <w:r>
              <w:rPr>
                <w:rFonts w:cs="SKR HEAD1"/>
                <w:sz w:val="34"/>
                <w:szCs w:val="34"/>
                <w:rtl w:val="true"/>
                <w:lang w:bidi="ar-IQ"/>
              </w:rPr>
              <w:t xml:space="preserve">: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أسالي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تصد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بطل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خوارق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158-171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ستحيل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0-16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ن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إسرائ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عجيزي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2-16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شرك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قريش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عجيزي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5-16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6"/>
                <w:szCs w:val="26"/>
                <w:lang w:bidi="ar-IQ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6"/>
                <w:szCs w:val="26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طل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تعجيل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عذا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7-171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إسقا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كس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سما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8-16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طلب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قتراح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69-171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فص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خامس</w:t>
            </w:r>
            <w:r>
              <w:rPr>
                <w:rFonts w:cs="SKR HEAD1"/>
                <w:sz w:val="34"/>
                <w:szCs w:val="34"/>
                <w:rtl w:val="true"/>
                <w:lang w:bidi="ar-IQ"/>
              </w:rPr>
              <w:t xml:space="preserve">: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عاقب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متصدين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لدعو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مرسلين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172-228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6"/>
                <w:szCs w:val="26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أسباب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هلا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متصدي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لدعو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أنبياء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والمرسلين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75-19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شر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عال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76-17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ظل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79-18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ط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نعم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83-186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استكبا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86-18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تكذي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88-189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ذنو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معاصي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90-19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حارب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رسول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92-193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>
                <w:rFonts w:cs="mohammad bold art 1"/>
                <w:sz w:val="26"/>
                <w:szCs w:val="26"/>
                <w:lang w:bidi="ar-IQ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6"/>
                <w:szCs w:val="26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صو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ونماذج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هلاك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متصدين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لدعو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أنبياء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والمرسلي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94-20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طوف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غر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195-20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ريح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00-202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حجا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سما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02-205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هلا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بالرجف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الظلة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05-207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jc w:val="left"/>
              <w:rPr/>
            </w:pP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مبحث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6"/>
                <w:szCs w:val="26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سنة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له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الانتصار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لدينه</w:t>
            </w:r>
            <w:r>
              <w:rPr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  <w:lang w:bidi="ar-IQ"/>
              </w:rPr>
              <w:t>ورسل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08-228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انتص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حقيقت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وصور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10-214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أخ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نص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15-22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60"/>
              <w:ind w:left="0" w:right="0" w:firstLine="902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cs="mohammad bold art 1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شرو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  <w:lang w:bidi="ar-IQ"/>
              </w:rPr>
              <w:t>النصر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cs="mohammad bold art 1"/>
                <w:sz w:val="28"/>
                <w:szCs w:val="28"/>
                <w:lang w:bidi="ar-IQ"/>
              </w:rPr>
            </w:pPr>
            <w:r>
              <w:rPr>
                <w:rFonts w:cs="mohammad bold art 1"/>
                <w:sz w:val="28"/>
                <w:szCs w:val="28"/>
                <w:lang w:bidi="ar-IQ"/>
              </w:rPr>
              <w:t>221-228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/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خاتمـة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229-231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تراجم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أعلام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232-239</w:t>
            </w:r>
          </w:p>
        </w:tc>
      </w:tr>
      <w:tr>
        <w:trPr/>
        <w:tc>
          <w:tcPr>
            <w:tcW w:w="73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المصادر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4"/>
                <w:sz w:val="34"/>
                <w:szCs w:val="34"/>
                <w:rtl w:val="true"/>
                <w:lang w:bidi="ar-IQ"/>
              </w:rPr>
              <w:t>والمراجع</w:t>
            </w:r>
          </w:p>
        </w:tc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13" w:leader="none"/>
              </w:tabs>
              <w:spacing w:lineRule="atLeast" w:line="460"/>
              <w:jc w:val="center"/>
              <w:rPr>
                <w:rFonts w:cs="SKR HEAD1"/>
                <w:sz w:val="34"/>
                <w:szCs w:val="34"/>
                <w:lang w:bidi="ar-IQ"/>
              </w:rPr>
            </w:pPr>
            <w:r>
              <w:rPr>
                <w:rFonts w:cs="SKR HEAD1"/>
                <w:sz w:val="34"/>
                <w:szCs w:val="34"/>
                <w:lang w:bidi="ar-IQ"/>
              </w:rPr>
              <w:t>240-252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57:00Z</dcterms:created>
  <dc:creator>As</dc:creator>
  <dc:description/>
  <cp:keywords/>
  <dc:language>en-US</dc:language>
  <cp:lastModifiedBy>engineerX</cp:lastModifiedBy>
  <cp:lastPrinted>2010-01-27T22:48:00Z</cp:lastPrinted>
  <dcterms:modified xsi:type="dcterms:W3CDTF">2010-05-05T05:34:00Z</dcterms:modified>
  <cp:revision>38</cp:revision>
  <dc:subject/>
  <dc:title>الفهرست</dc:title>
</cp:coreProperties>
</file>